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7884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017" r="-3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8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34.185.690,83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TREINTA Y CUATRO  MILLONES CIENTO OCHENTA Y CINCO MIL SEISCIENTOS NOVENTA CON 83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7unidades habitacionales PC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b) Para la ejecución de 1 unidad habitacional PCD 2D </w:t>
      </w:r>
      <w:r>
        <w:rPr>
          <w:b w:val="false"/>
          <w:bCs/>
          <w:iCs/>
          <w:lang w:val="es-ES"/>
        </w:rPr>
        <w:t>x $...................... =$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8 unidades habitacionales en la Manzana 188 de la ciudad de El Tréb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769386778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6-02T12:28:00Z</dcterms:modified>
  <cp:revision>32</cp:revision>
  <dc:subject/>
  <dc:title>GOBIERNO  DE  LA  PROVINCIA  DE</dc:title>
</cp:coreProperties>
</file>